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1135" cy="3874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87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本软件为按开奖号位置出现最下面的排序，哪个位置多就排前面，按格式输入，每个数之间有</w:t>
      </w:r>
      <w:r>
        <w:rPr>
          <w:rFonts w:eastAsia="Times New Roman"/>
        </w:rPr>
        <w:t xml:space="preserve">  </w:t>
      </w:r>
      <w:r>
        <w:rPr/>
        <w:t xml:space="preserve">,  </w:t>
      </w:r>
      <w:r>
        <w:rPr/>
        <w:t>隔开如</w:t>
      </w:r>
      <w:r>
        <w:rPr>
          <w:rFonts w:eastAsia="Times New Roman"/>
        </w:rPr>
        <w:t xml:space="preserve">  </w:t>
      </w:r>
      <w:r>
        <w:rPr/>
        <w:t>6,3,2,10,8</w:t>
      </w:r>
      <w:r>
        <w:rPr/>
        <w:t>这样。定位也是如此。</w:t>
      </w:r>
      <w:r>
        <w:rPr/>
        <w:t>3,5,2,4,6-10,4,3,9,8-7,1,9,4,6</w:t>
      </w:r>
      <w:r>
        <w:rPr/>
        <w:t>不然你提取不到</w:t>
      </w:r>
    </w:p>
    <w:p>
      <w:pPr>
        <w:pStyle w:val="Normal"/>
        <w:rPr/>
      </w:pPr>
      <w:r>
        <w:rPr/>
        <w:t>把每期的排序数据进行全码记录，再复制开奖号数据粘贴，复制全码排序进行粘贴。得到排序位置。再提取该要提取的位置的数据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10:59:00Z</dcterms:created>
  <dc:creator>X</dc:creator>
  <dc:description/>
  <cp:keywords/>
  <dc:language>en-US</dc:language>
  <cp:lastModifiedBy>X</cp:lastModifiedBy>
  <dcterms:modified xsi:type="dcterms:W3CDTF">2017-09-10T11:04:00Z</dcterms:modified>
  <cp:revision>2</cp:revision>
  <dc:subject/>
  <dc:title> </dc:title>
</cp:coreProperties>
</file>